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84853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6</w:t>
      </w:r>
      <w:r>
        <w:rPr>
          <w:b/>
          <w:bCs/>
          <w:sz w:val="28"/>
          <w:szCs w:val="28"/>
        </w:rPr>
        <w:t xml:space="preserve">.10. 2023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00</w:t>
      </w:r>
      <w:r>
        <w:rPr>
          <w:b/>
          <w:bCs/>
          <w:sz w:val="28"/>
          <w:szCs w:val="28"/>
        </w:rPr>
        <w:t>-49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Наумової М.Г.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ФОП Наумової М.Г. від 20.09.2023 (вх. № 12.1-08/2/6379 від 20.09.2023) щодо надання в оренду нерухомого майна, яке розташоване за адресою: вулиця Шевченка, 14, м. Буча, приміщення КЗ «СК «Академія спорту», а саме спортивний зал та вестибюль, загальною площею 895,95 кв. м, для проведення занять з чирлідингу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зал та вестибюль, загальною площею 895,95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в оренду ФОП Наумовій М.Г. нерухоме майно, загальною площею 895,95 кв. м, що розташоване за адресою: вулиця Шевченка, 14, м. Буча, приміщення спортивного залу та вестибюлю КЗ «СК «Академія спорту» з індивідуальним графіком, погодженим з балансоутримувачем: понеділок, середа, п’ятниця – 16:00 – 17:00 – 745,95 кв. м; понеділок, середа, п’ятниця – 17:00 – 20:00 – 150,00 кв. м, для проведення занят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0-25T14:02:00Z</cp:lastPrinted>
  <dcterms:modified xsi:type="dcterms:W3CDTF">2023-11-03T16:16:00Z</dcterms:modified>
  <cp:revision>3</cp:revision>
  <dc:subject/>
  <dc:title>ПРОЕКТ</dc:title>
</cp:coreProperties>
</file>